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27"/>
        <w:gridCol w:w="288"/>
        <w:gridCol w:w="1627"/>
        <w:gridCol w:w="288"/>
        <w:gridCol w:w="1627"/>
      </w:tblGrid>
      <w:tr>
        <w:trPr>
          <w:trHeight w:val="1627" w:hRule="exact"/>
          <w:cantSplit w:val="true"/>
        </w:trPr>
        <w:tc>
          <w:tcPr>
            <w:tcW w:w="1627" w:type="dxa"/>
            <w:tcBorders/>
          </w:tcPr>
          <w:tbl>
            <w:tblPr>
              <w:tblW w:w="16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8"/>
              <w:gridCol w:w="749"/>
            </w:tblGrid>
            <w:tr>
              <w:trPr>
                <w:trHeight w:val="994" w:hRule="atLeast"/>
              </w:trPr>
              <w:tc>
                <w:tcPr>
                  <w:tcW w:w="8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47650" cy="24638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246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br/>
                    <w:t>Transparency</w:t>
                    <w:br/>
                    <w:t>app</w:t>
                  </w:r>
                </w:p>
              </w:tc>
              <w:tc>
                <w:tcPr>
                  <w:tcW w:w="749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2" name="TempSafeToDelete31EAB6418B1FAFD52834F98871AADBF4ED5752A70736715A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TempSafeToDelete31EAB6418B1FAFD52834F98871AADBF4ED5752A70736715A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fldChar w:fldCharType="begin"/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instrText xml:space="preserve"> MACROBUTTON EditSKU 999999999993</w:instrText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t>999999999993</w:t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fldChar w:fldCharType="end"/>
                    </w:r>
                  </w:hyperlink>
                </w:p>
              </w:tc>
            </w:tr>
            <w:tr>
              <w:trPr>
                <w:trHeight w:val="590" w:hRule="atLeast"/>
              </w:trPr>
              <w:tc>
                <w:tcPr>
                  <w:tcW w:w="162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jc w:val="center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rFonts w:cs="Arial" w:ascii="Arial" w:hAnsi="Arial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1026160" cy="374650"/>
                          <wp:effectExtent l="0" t="0" r="0" b="0"/>
                          <wp:docPr id="3" name="TempSafeToDeleteD8FF4A21F8AF7668A3F303997ADD8B5D8B7E59989CBE849D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TempSafeToDeleteD8FF4A21F8AF7668A3F303997ADD8B5D8B7E59989CBE849D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35" t="-96" r="-35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26160" cy="374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/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</w:hyperlink>
                </w:p>
              </w:tc>
            </w:tr>
          </w:tbl>
          <w:p>
            <w:pPr>
              <w:pStyle w:val="Normal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7" w:type="dxa"/>
            <w:tcBorders/>
          </w:tcPr>
          <w:tbl>
            <w:tblPr>
              <w:tblW w:w="16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8"/>
              <w:gridCol w:w="749"/>
            </w:tblGrid>
            <w:tr>
              <w:trPr>
                <w:trHeight w:val="994" w:hRule="atLeast"/>
              </w:trPr>
              <w:tc>
                <w:tcPr>
                  <w:tcW w:w="8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47650" cy="246380"/>
                        <wp:effectExtent l="0" t="0" r="0" b="0"/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246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br/>
                    <w:t>Transparency</w:t>
                    <w:br/>
                    <w:t>app</w:t>
                  </w:r>
                </w:p>
              </w:tc>
              <w:tc>
                <w:tcPr>
                  <w:tcW w:w="749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5" name="TempSafeToDeleteEE455D67F1AA04D99A69EDEE07093F69015BFD2FB9703A4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TempSafeToDeleteEE455D67F1AA04D99A69EDEE07093F69015BFD2FB9703A4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fldChar w:fldCharType="begin"/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instrText xml:space="preserve"> MACROBUTTON EditSKU 999999999993</w:instrText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t>999999999993</w:t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fldChar w:fldCharType="end"/>
                    </w:r>
                  </w:hyperlink>
                </w:p>
              </w:tc>
            </w:tr>
            <w:tr>
              <w:trPr>
                <w:trHeight w:val="590" w:hRule="atLeast"/>
              </w:trPr>
              <w:tc>
                <w:tcPr>
                  <w:tcW w:w="162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jc w:val="center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rFonts w:cs="Arial" w:ascii="Arial" w:hAnsi="Arial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1026160" cy="374650"/>
                          <wp:effectExtent l="0" t="0" r="0" b="0"/>
                          <wp:docPr id="6" name="TempSafeToDeleteD8FF4A21F8AF7668A3F303997ADD8B5D0FFE59387EF6DCAB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TempSafeToDeleteD8FF4A21F8AF7668A3F303997ADD8B5D0FFE59387EF6DCAB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35" t="-96" r="-35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26160" cy="374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/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</w:hyperlink>
                </w:p>
              </w:tc>
            </w:tr>
          </w:tbl>
          <w:p>
            <w:pPr>
              <w:pStyle w:val="Normal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7" w:type="dxa"/>
            <w:tcBorders/>
          </w:tcPr>
          <w:tbl>
            <w:tblPr>
              <w:tblW w:w="16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8"/>
              <w:gridCol w:w="749"/>
            </w:tblGrid>
            <w:tr>
              <w:trPr>
                <w:trHeight w:val="994" w:hRule="atLeast"/>
              </w:trPr>
              <w:tc>
                <w:tcPr>
                  <w:tcW w:w="8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47650" cy="246380"/>
                        <wp:effectExtent l="0" t="0" r="0" b="0"/>
                        <wp:docPr id="7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246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br/>
                    <w:t>Transparency</w:t>
                    <w:br/>
                    <w:t>app</w:t>
                  </w:r>
                </w:p>
              </w:tc>
              <w:tc>
                <w:tcPr>
                  <w:tcW w:w="749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8" name="TempSafeToDeleteA47649FD617B042DF3C59FA2B13C0FFB3E521F8FE944A4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TempSafeToDeleteA47649FD617B042DF3C59FA2B13C0FFB3E521F8FE944A4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fldChar w:fldCharType="begin"/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instrText xml:space="preserve"> MACROBUTTON EditSKU 999999999993</w:instrText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t>999999999993</w:t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fldChar w:fldCharType="end"/>
                    </w:r>
                  </w:hyperlink>
                </w:p>
              </w:tc>
            </w:tr>
            <w:tr>
              <w:trPr>
                <w:trHeight w:val="590" w:hRule="atLeast"/>
              </w:trPr>
              <w:tc>
                <w:tcPr>
                  <w:tcW w:w="162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jc w:val="center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rFonts w:cs="Arial" w:ascii="Arial" w:hAnsi="Arial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1026160" cy="374650"/>
                          <wp:effectExtent l="0" t="0" r="0" b="0"/>
                          <wp:docPr id="9" name="TempSafeToDeleteD8FF4A21F8AF7668A3F303997ADD8B5DEAE83F3B7E7FC60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TempSafeToDeleteD8FF4A21F8AF7668A3F303997ADD8B5DEAE83F3B7E7FC60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35" t="-96" r="-35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26160" cy="374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/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</w:hyperlink>
                </w:p>
              </w:tc>
            </w:tr>
          </w:tbl>
          <w:p>
            <w:pPr>
              <w:pStyle w:val="Normal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pacing w:before="0" w:after="160"/>
              <w:ind w:left="41" w:right="41" w:hanging="0"/>
              <w:rPr>
                <w:rFonts w:ascii="Arial" w:hAnsi="Arial" w:cs="Arial"/>
              </w:rPr>
            </w:pPr>
            <w:bookmarkStart w:id="0" w:name="SKU"/>
            <w:r>
              <w:rPr>
                <w:rFonts w:cs="Arial" w:ascii="Arial" w:hAnsi="Arial"/>
                <w:color w:val="FFFFFF"/>
                <w:sz w:val="2"/>
                <w:szCs w:val="2"/>
              </w:rPr>
              <w:t>999999999993</w:t>
            </w:r>
            <w:bookmarkEnd w:id="0"/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27" w:hRule="exact"/>
          <w:cantSplit w:val="true"/>
        </w:trPr>
        <w:tc>
          <w:tcPr>
            <w:tcW w:w="1627" w:type="dxa"/>
            <w:tcBorders/>
          </w:tcPr>
          <w:tbl>
            <w:tblPr>
              <w:tblW w:w="16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8"/>
              <w:gridCol w:w="749"/>
            </w:tblGrid>
            <w:tr>
              <w:trPr>
                <w:trHeight w:val="994" w:hRule="atLeast"/>
              </w:trPr>
              <w:tc>
                <w:tcPr>
                  <w:tcW w:w="8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47650" cy="246380"/>
                        <wp:effectExtent l="0" t="0" r="0" b="0"/>
                        <wp:docPr id="10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246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br/>
                    <w:t>Transparency</w:t>
                    <w:br/>
                    <w:t>app</w:t>
                  </w:r>
                </w:p>
              </w:tc>
              <w:tc>
                <w:tcPr>
                  <w:tcW w:w="749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11" name="TempSafeToDeleteBB76B634CD096402D10C0967FECB0B44A2C2760C6672B2B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TempSafeToDeleteBB76B634CD096402D10C0967FECB0B44A2C2760C6672B2B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fldChar w:fldCharType="begin"/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instrText xml:space="preserve"> MACROBUTTON EditSKU 999999999993</w:instrText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t>999999999993</w:t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fldChar w:fldCharType="end"/>
                    </w:r>
                  </w:hyperlink>
                </w:p>
              </w:tc>
            </w:tr>
            <w:tr>
              <w:trPr>
                <w:trHeight w:val="590" w:hRule="atLeast"/>
              </w:trPr>
              <w:tc>
                <w:tcPr>
                  <w:tcW w:w="162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jc w:val="center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rFonts w:cs="Arial" w:ascii="Arial" w:hAnsi="Arial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1026160" cy="374650"/>
                          <wp:effectExtent l="0" t="0" r="0" b="0"/>
                          <wp:docPr id="12" name="TempSafeToDeleteD8FF4A21F8AF7668A3F303997ADD8B5DF12228468B4DFEF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TempSafeToDeleteD8FF4A21F8AF7668A3F303997ADD8B5DF12228468B4DFEF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"/>
                                  <a:srcRect l="-35" t="-96" r="-35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26160" cy="374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/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</w:hyperlink>
                </w:p>
              </w:tc>
            </w:tr>
          </w:tbl>
          <w:p>
            <w:pPr>
              <w:pStyle w:val="Normal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7" w:type="dxa"/>
            <w:tcBorders/>
          </w:tcPr>
          <w:tbl>
            <w:tblPr>
              <w:tblW w:w="16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8"/>
              <w:gridCol w:w="749"/>
            </w:tblGrid>
            <w:tr>
              <w:trPr>
                <w:trHeight w:val="994" w:hRule="atLeast"/>
              </w:trPr>
              <w:tc>
                <w:tcPr>
                  <w:tcW w:w="8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47650" cy="246380"/>
                        <wp:effectExtent l="0" t="0" r="0" b="0"/>
                        <wp:docPr id="13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246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br/>
                    <w:t>Transparency</w:t>
                    <w:br/>
                    <w:t>app</w:t>
                  </w:r>
                </w:p>
              </w:tc>
              <w:tc>
                <w:tcPr>
                  <w:tcW w:w="749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14" name="TempSafeToDelete0DB89F548198EAAB03F2DAFDE7A358B04E9EBF170F9D3A7C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TempSafeToDelete0DB89F548198EAAB03F2DAFDE7A358B04E9EBF170F9D3A7C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fldChar w:fldCharType="begin"/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instrText xml:space="preserve"> MACROBUTTON EditSKU 999999999993</w:instrText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t>999999999993</w:t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fldChar w:fldCharType="end"/>
                    </w:r>
                  </w:hyperlink>
                </w:p>
              </w:tc>
            </w:tr>
            <w:tr>
              <w:trPr>
                <w:trHeight w:val="590" w:hRule="atLeast"/>
              </w:trPr>
              <w:tc>
                <w:tcPr>
                  <w:tcW w:w="162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jc w:val="center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rFonts w:cs="Arial" w:ascii="Arial" w:hAnsi="Arial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1026160" cy="374650"/>
                          <wp:effectExtent l="0" t="0" r="0" b="0"/>
                          <wp:docPr id="15" name="TempSafeToDeleteD8FF4A21F8AF7668A3F303997ADD8B5DC9ED4BC7C7D04B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TempSafeToDeleteD8FF4A21F8AF7668A3F303997ADD8B5DC9ED4BC7C7D04B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"/>
                                  <a:srcRect l="-35" t="-96" r="-35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26160" cy="374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/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</w:hyperlink>
                </w:p>
              </w:tc>
            </w:tr>
          </w:tbl>
          <w:p>
            <w:pPr>
              <w:pStyle w:val="Normal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7" w:type="dxa"/>
            <w:tcBorders/>
          </w:tcPr>
          <w:tbl>
            <w:tblPr>
              <w:tblW w:w="16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8"/>
              <w:gridCol w:w="749"/>
            </w:tblGrid>
            <w:tr>
              <w:trPr>
                <w:trHeight w:val="994" w:hRule="atLeast"/>
              </w:trPr>
              <w:tc>
                <w:tcPr>
                  <w:tcW w:w="8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47650" cy="246380"/>
                        <wp:effectExtent l="0" t="0" r="0" b="0"/>
                        <wp:docPr id="1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246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br/>
                    <w:t>Transparency</w:t>
                    <w:br/>
                    <w:t>app</w:t>
                  </w:r>
                </w:p>
              </w:tc>
              <w:tc>
                <w:tcPr>
                  <w:tcW w:w="749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17" name="TempSafeToDelete8A8DDAACA8DAC104A62D64AD9881E75714F25427FB04089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TempSafeToDelete8A8DDAACA8DAC104A62D64AD9881E75714F25427FB04089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fldChar w:fldCharType="begin"/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instrText xml:space="preserve"> MACROBUTTON EditSKU 999999999993</w:instrText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t>999999999993</w:t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fldChar w:fldCharType="end"/>
                    </w:r>
                  </w:hyperlink>
                </w:p>
              </w:tc>
            </w:tr>
            <w:tr>
              <w:trPr>
                <w:trHeight w:val="590" w:hRule="atLeast"/>
              </w:trPr>
              <w:tc>
                <w:tcPr>
                  <w:tcW w:w="162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jc w:val="center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rFonts w:cs="Arial" w:ascii="Arial" w:hAnsi="Arial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1026160" cy="374650"/>
                          <wp:effectExtent l="0" t="0" r="0" b="0"/>
                          <wp:docPr id="18" name="TempSafeToDeleteD8FF4A21F8AF7668A3F303997ADD8B5DB40501335D0F1A8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TempSafeToDeleteD8FF4A21F8AF7668A3F303997ADD8B5DB40501335D0F1A8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"/>
                                  <a:srcRect l="-35" t="-96" r="-35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26160" cy="374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/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</w:hyperlink>
                </w:p>
              </w:tc>
            </w:tr>
          </w:tbl>
          <w:p>
            <w:pPr>
              <w:pStyle w:val="Normal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27" w:hRule="exact"/>
          <w:cantSplit w:val="true"/>
        </w:trPr>
        <w:tc>
          <w:tcPr>
            <w:tcW w:w="1627" w:type="dxa"/>
            <w:tcBorders/>
          </w:tcPr>
          <w:tbl>
            <w:tblPr>
              <w:tblW w:w="16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8"/>
              <w:gridCol w:w="749"/>
            </w:tblGrid>
            <w:tr>
              <w:trPr>
                <w:trHeight w:val="994" w:hRule="atLeast"/>
              </w:trPr>
              <w:tc>
                <w:tcPr>
                  <w:tcW w:w="8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47650" cy="246380"/>
                        <wp:effectExtent l="0" t="0" r="0" b="0"/>
                        <wp:docPr id="19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246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br/>
                    <w:t>Transparency</w:t>
                    <w:br/>
                    <w:t>app</w:t>
                  </w:r>
                </w:p>
              </w:tc>
              <w:tc>
                <w:tcPr>
                  <w:tcW w:w="749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20" name="TempSafeToDelete354821C9167250EA9B7ABAB250FECD2F87816E0946D20FA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TempSafeToDelete354821C9167250EA9B7ABAB250FECD2F87816E0946D20FA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fldChar w:fldCharType="begin"/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instrText xml:space="preserve"> MACROBUTTON EditSKU 999999999993</w:instrText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t>999999999993</w:t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fldChar w:fldCharType="end"/>
                    </w:r>
                  </w:hyperlink>
                </w:p>
              </w:tc>
            </w:tr>
            <w:tr>
              <w:trPr>
                <w:trHeight w:val="590" w:hRule="atLeast"/>
              </w:trPr>
              <w:tc>
                <w:tcPr>
                  <w:tcW w:w="162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jc w:val="center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rFonts w:cs="Arial" w:ascii="Arial" w:hAnsi="Arial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1026160" cy="374650"/>
                          <wp:effectExtent l="0" t="0" r="0" b="0"/>
                          <wp:docPr id="21" name="TempSafeToDeleteD8FF4A21F8AF7668A3F303997ADD8B5D7992480E37C1C0DA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TempSafeToDeleteD8FF4A21F8AF7668A3F303997ADD8B5D7992480E37C1C0DA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rcRect l="-35" t="-96" r="-35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26160" cy="374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/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</w:hyperlink>
                </w:p>
              </w:tc>
            </w:tr>
          </w:tbl>
          <w:p>
            <w:pPr>
              <w:pStyle w:val="Normal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7" w:type="dxa"/>
            <w:tcBorders/>
          </w:tcPr>
          <w:tbl>
            <w:tblPr>
              <w:tblW w:w="16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8"/>
              <w:gridCol w:w="749"/>
            </w:tblGrid>
            <w:tr>
              <w:trPr>
                <w:trHeight w:val="994" w:hRule="atLeast"/>
              </w:trPr>
              <w:tc>
                <w:tcPr>
                  <w:tcW w:w="8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47650" cy="246380"/>
                        <wp:effectExtent l="0" t="0" r="0" b="0"/>
                        <wp:docPr id="22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246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br/>
                    <w:t>Transparency</w:t>
                    <w:br/>
                    <w:t>app</w:t>
                  </w:r>
                </w:p>
              </w:tc>
              <w:tc>
                <w:tcPr>
                  <w:tcW w:w="749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23" name="TempSafeToDelete4ADA0D71ADC06B18AB0EF5687132DA0E813FAD5D8EADE46D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TempSafeToDelete4ADA0D71ADC06B18AB0EF5687132DA0E813FAD5D8EADE46D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fldChar w:fldCharType="begin"/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instrText xml:space="preserve"> MACROBUTTON EditSKU 999999999993</w:instrText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t>999999999993</w:t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fldChar w:fldCharType="end"/>
                    </w:r>
                  </w:hyperlink>
                </w:p>
              </w:tc>
            </w:tr>
            <w:tr>
              <w:trPr>
                <w:trHeight w:val="590" w:hRule="atLeast"/>
              </w:trPr>
              <w:tc>
                <w:tcPr>
                  <w:tcW w:w="162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jc w:val="center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rFonts w:cs="Arial" w:ascii="Arial" w:hAnsi="Arial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1026160" cy="374650"/>
                          <wp:effectExtent l="0" t="0" r="0" b="0"/>
                          <wp:docPr id="24" name="TempSafeToDeleteD8FF4A21F8AF7668A3F303997ADD8B5DE2B5447287D4F56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" name="TempSafeToDeleteD8FF4A21F8AF7668A3F303997ADD8B5DE2B5447287D4F56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35" t="-96" r="-35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26160" cy="374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/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</w:hyperlink>
                </w:p>
              </w:tc>
            </w:tr>
          </w:tbl>
          <w:p>
            <w:pPr>
              <w:pStyle w:val="Normal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7" w:type="dxa"/>
            <w:tcBorders/>
          </w:tcPr>
          <w:tbl>
            <w:tblPr>
              <w:tblW w:w="16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8"/>
              <w:gridCol w:w="749"/>
            </w:tblGrid>
            <w:tr>
              <w:trPr>
                <w:trHeight w:val="994" w:hRule="atLeast"/>
              </w:trPr>
              <w:tc>
                <w:tcPr>
                  <w:tcW w:w="8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47650" cy="246380"/>
                        <wp:effectExtent l="0" t="0" r="0" b="0"/>
                        <wp:docPr id="2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246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br/>
                    <w:t>Transparency</w:t>
                    <w:br/>
                    <w:t>app</w:t>
                  </w:r>
                </w:p>
              </w:tc>
              <w:tc>
                <w:tcPr>
                  <w:tcW w:w="749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26" name="TempSafeToDelete6F8FC1797D0E8B469F56DAA08BEB4D479FD59718762D434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" name="TempSafeToDelete6F8FC1797D0E8B469F56DAA08BEB4D479FD59718762D434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fldChar w:fldCharType="begin"/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instrText xml:space="preserve"> MACROBUTTON EditSKU 999999999993</w:instrText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t>999999999993</w:t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fldChar w:fldCharType="end"/>
                    </w:r>
                  </w:hyperlink>
                </w:p>
              </w:tc>
            </w:tr>
            <w:tr>
              <w:trPr>
                <w:trHeight w:val="590" w:hRule="atLeast"/>
              </w:trPr>
              <w:tc>
                <w:tcPr>
                  <w:tcW w:w="162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jc w:val="center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rFonts w:cs="Arial" w:ascii="Arial" w:hAnsi="Arial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1026160" cy="374650"/>
                          <wp:effectExtent l="0" t="0" r="0" b="0"/>
                          <wp:docPr id="27" name="TempSafeToDeleteD8FF4A21F8AF7668A3F303997ADD8B5D3F01B78F43EB56D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" name="TempSafeToDeleteD8FF4A21F8AF7668A3F303997ADD8B5D3F01B78F43EB56D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35" t="-96" r="-35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26160" cy="374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/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</w:hyperlink>
                </w:p>
              </w:tc>
            </w:tr>
          </w:tbl>
          <w:p>
            <w:pPr>
              <w:pStyle w:val="Normal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27" w:hRule="exact"/>
          <w:cantSplit w:val="true"/>
        </w:trPr>
        <w:tc>
          <w:tcPr>
            <w:tcW w:w="1627" w:type="dxa"/>
            <w:tcBorders/>
          </w:tcPr>
          <w:tbl>
            <w:tblPr>
              <w:tblW w:w="16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8"/>
              <w:gridCol w:w="749"/>
            </w:tblGrid>
            <w:tr>
              <w:trPr>
                <w:trHeight w:val="994" w:hRule="atLeast"/>
              </w:trPr>
              <w:tc>
                <w:tcPr>
                  <w:tcW w:w="8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47650" cy="246380"/>
                        <wp:effectExtent l="0" t="0" r="0" b="0"/>
                        <wp:docPr id="28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246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br/>
                    <w:t>Transparency</w:t>
                    <w:br/>
                    <w:t>app</w:t>
                  </w:r>
                </w:p>
              </w:tc>
              <w:tc>
                <w:tcPr>
                  <w:tcW w:w="749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29" name="TempSafeToDelete1512CC72B4E9535DE8146CA7D2AAB2D4C2221302255B888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" name="TempSafeToDelete1512CC72B4E9535DE8146CA7D2AAB2D4C2221302255B888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fldChar w:fldCharType="begin"/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instrText xml:space="preserve"> MACROBUTTON EditSKU 999999999993</w:instrText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t>999999999993</w:t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fldChar w:fldCharType="end"/>
                    </w:r>
                  </w:hyperlink>
                </w:p>
              </w:tc>
            </w:tr>
            <w:tr>
              <w:trPr>
                <w:trHeight w:val="590" w:hRule="atLeast"/>
              </w:trPr>
              <w:tc>
                <w:tcPr>
                  <w:tcW w:w="162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jc w:val="center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rFonts w:cs="Arial" w:ascii="Arial" w:hAnsi="Arial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1026160" cy="374650"/>
                          <wp:effectExtent l="0" t="0" r="0" b="0"/>
                          <wp:docPr id="30" name="TempSafeToDeleteD8FF4A21F8AF7668A3F303997ADD8B5DE2FC8F27A1DBE1A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" name="TempSafeToDeleteD8FF4A21F8AF7668A3F303997ADD8B5DE2FC8F27A1DBE1A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"/>
                                  <a:srcRect l="-35" t="-96" r="-35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26160" cy="374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/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</w:hyperlink>
                </w:p>
              </w:tc>
            </w:tr>
          </w:tbl>
          <w:p>
            <w:pPr>
              <w:pStyle w:val="Normal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7" w:type="dxa"/>
            <w:tcBorders/>
          </w:tcPr>
          <w:tbl>
            <w:tblPr>
              <w:tblW w:w="16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8"/>
              <w:gridCol w:w="749"/>
            </w:tblGrid>
            <w:tr>
              <w:trPr>
                <w:trHeight w:val="994" w:hRule="atLeast"/>
              </w:trPr>
              <w:tc>
                <w:tcPr>
                  <w:tcW w:w="8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47650" cy="246380"/>
                        <wp:effectExtent l="0" t="0" r="0" b="0"/>
                        <wp:docPr id="3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246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br/>
                    <w:t>Transparency</w:t>
                    <w:br/>
                    <w:t>app</w:t>
                  </w:r>
                </w:p>
              </w:tc>
              <w:tc>
                <w:tcPr>
                  <w:tcW w:w="749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32" name="TempSafeToDeleteBC92596EA606AF3B6B3729C1C78F67078EB6EB37C53835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" name="TempSafeToDeleteBC92596EA606AF3B6B3729C1C78F67078EB6EB37C53835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fldChar w:fldCharType="begin"/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instrText xml:space="preserve"> MACROBUTTON EditSKU 999999999993</w:instrText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t>999999999993</w:t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fldChar w:fldCharType="end"/>
                    </w:r>
                  </w:hyperlink>
                </w:p>
              </w:tc>
            </w:tr>
            <w:tr>
              <w:trPr>
                <w:trHeight w:val="590" w:hRule="atLeast"/>
              </w:trPr>
              <w:tc>
                <w:tcPr>
                  <w:tcW w:w="162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jc w:val="center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rFonts w:cs="Arial" w:ascii="Arial" w:hAnsi="Arial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1026160" cy="374650"/>
                          <wp:effectExtent l="0" t="0" r="0" b="0"/>
                          <wp:docPr id="33" name="TempSafeToDeleteD8FF4A21F8AF7668A3F303997ADD8B5DA4A45810A12C7CAE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" name="TempSafeToDeleteD8FF4A21F8AF7668A3F303997ADD8B5DA4A45810A12C7CAE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"/>
                                  <a:srcRect l="-35" t="-96" r="-35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26160" cy="374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/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</w:hyperlink>
                </w:p>
              </w:tc>
            </w:tr>
          </w:tbl>
          <w:p>
            <w:pPr>
              <w:pStyle w:val="Normal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7" w:type="dxa"/>
            <w:tcBorders/>
          </w:tcPr>
          <w:tbl>
            <w:tblPr>
              <w:tblW w:w="16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8"/>
              <w:gridCol w:w="749"/>
            </w:tblGrid>
            <w:tr>
              <w:trPr>
                <w:trHeight w:val="994" w:hRule="atLeast"/>
              </w:trPr>
              <w:tc>
                <w:tcPr>
                  <w:tcW w:w="8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47650" cy="246380"/>
                        <wp:effectExtent l="0" t="0" r="0" b="0"/>
                        <wp:docPr id="34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246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br/>
                    <w:t>Transparency</w:t>
                    <w:br/>
                    <w:t>app</w:t>
                  </w:r>
                </w:p>
              </w:tc>
              <w:tc>
                <w:tcPr>
                  <w:tcW w:w="749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>
                      <w:rFonts w:ascii="Arial" w:hAnsi="Arial" w:cs="Arial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rFonts w:cs="Arial" w:ascii="Arial" w:hAnsi="Arial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35" name="TempSafeToDeleteD08780E2DDB8C239F849D9F73C06BF945DE6C2B4839C6D9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" name="TempSafeToDeleteD08780E2DDB8C239F849D9F73C06BF945DE6C2B4839C6D9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fldChar w:fldCharType="begin"/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instrText xml:space="preserve"> MACROBUTTON EditSKU 999999999993</w:instrText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t>999999999993</w:t>
                    </w:r>
                    <w:r>
                      <w:rPr>
                        <w:sz w:val="10"/>
                        <w:szCs w:val="10"/>
                        <w:rFonts w:cs="Arial" w:ascii="Arial" w:hAnsi="Arial"/>
                      </w:rPr>
                      <w:fldChar w:fldCharType="end"/>
                    </w:r>
                  </w:hyperlink>
                </w:p>
              </w:tc>
            </w:tr>
            <w:tr>
              <w:trPr>
                <w:trHeight w:val="590" w:hRule="atLeast"/>
              </w:trPr>
              <w:tc>
                <w:tcPr>
                  <w:tcW w:w="162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jc w:val="center"/>
                    <w:rPr>
                      <w:rFonts w:ascii="Arial" w:hAnsi="Arial" w:cs="Arial"/>
                      <w:sz w:val="11"/>
                      <w:szCs w:val="11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rFonts w:cs="Arial" w:ascii="Arial" w:hAnsi="Arial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rFonts w:cs="Arial" w:ascii="Arial" w:hAnsi="Arial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  <w:drawing>
                        <wp:inline distT="0" distB="0" distL="0" distR="0">
                          <wp:extent cx="1026160" cy="374650"/>
                          <wp:effectExtent l="0" t="0" r="0" b="0"/>
                          <wp:docPr id="36" name="TempSafeToDeleteD8FF4A21F8AF7668A3F303997ADD8B5D6E2827924B9DE05D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" name="TempSafeToDeleteD8FF4A21F8AF7668A3F303997ADD8B5D6E2827924B9DE05D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7"/>
                                  <a:srcRect l="-35" t="-96" r="-35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26160" cy="374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/>
                    <w:r>
                      <w:rPr>
                        <w:rStyle w:val="InternetLink"/>
                        <w:sz w:val="11"/>
                        <w:szCs w:val="11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InternetLink"/>
                        <w:rFonts w:cs="Arial" w:ascii="Arial" w:hAnsi="Arial"/>
                        <w:sz w:val="11"/>
                        <w:szCs w:val="11"/>
                      </w:rPr>
                    </w:r>
                  </w:hyperlink>
                </w:p>
              </w:tc>
            </w:tr>
          </w:tbl>
          <w:p>
            <w:pPr>
              <w:pStyle w:val="Normal"/>
              <w:spacing w:before="0" w:after="160"/>
              <w:ind w:left="41"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60"/>
        <w:ind w:left="41" w:right="41" w:hanging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sectPr>
      <w:type w:val="nextPage"/>
      <w:pgSz w:w="5760" w:h="8640"/>
      <w:pgMar w:left="144" w:right="144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1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1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1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9:34:00Z</dcterms:created>
  <dc:creator>JD</dc:creator>
  <dc:description/>
  <cp:keywords/>
  <dc:language>en-US</dc:language>
  <cp:lastModifiedBy>JD</cp:lastModifiedBy>
  <dcterms:modified xsi:type="dcterms:W3CDTF">2020-02-13T06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nMergeWebGlobalTimeout">
    <vt:lpwstr>OnMergeWebGlobalTimeout</vt:lpwstr>
  </property>
  <property fmtid="{D5CDD505-2E9C-101B-9397-08002B2CF9AE}" pid="3" name="SigAgile">
    <vt:lpwstr>SigAgile</vt:lpwstr>
  </property>
  <property fmtid="{D5CDD505-2E9C-101B-9397-08002B2CF9AE}" pid="4" name="Sign">
    <vt:lpwstr>Sign</vt:lpwstr>
  </property>
</Properties>
</file>